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Tim Ouellette</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Period 5</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12-23-2010</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i/>
                <w:iCs/>
              </w:rPr>
              <w:t>W.H.H. Freng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July 16</w:t>
            </w:r>
            <w:r>
              <w:rPr>
                <w:vertAlign w:val="superscript"/>
              </w:rPr>
              <w:t>th</w:t>
            </w:r>
            <w:r>
              <w:rPr/>
              <w:t xml:space="preserve"> 18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StauntonV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P10"/>
              <w:spacing w:before="280" w:after="0"/>
              <w:rPr/>
            </w:pPr>
            <w:r>
              <w:rPr/>
              <w:t>Frenger writes a letter to her home, and wants to catch up with her famil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Schoolbook" w:ascii="Century Schoolbook" w:hAnsi="Century Schoolbook"/>
              </w:rPr>
              <w:t xml:space="preserve">One of the few things that I found interesting in this letter is how close that this person still wanted to be with their family.  Even though he/she is at war, they want to know about who is getting married, ho everyone is, and other information about their family.  Another thing that I found interesting was how they said that the letter will be short because their candle is almost out.  </w:t>
            </w:r>
          </w:p>
          <w:p>
            <w:pPr>
              <w:pStyle w:val="Normal"/>
              <w:spacing w:lineRule="auto" w:line="240" w:before="0" w:after="0"/>
              <w:rPr/>
            </w:pPr>
            <w:r>
              <w:rPr>
                <w:rFonts w:cs="Century Schoolbook" w:ascii="Century Schoolbook" w:hAnsi="Century Schoolbook"/>
              </w:rPr>
              <w:t>By reading this letter, I knew that this person was fighting for the confederacy.  I know this because they say “I have written several letters to my Frederick friends since the Yanks left, but have not received even a line from them”</w:t>
            </w:r>
          </w:p>
          <w:p>
            <w:pPr>
              <w:pStyle w:val="Normal"/>
              <w:spacing w:lineRule="auto" w:line="240" w:before="0" w:after="0"/>
              <w:rPr>
                <w:rFonts w:ascii="Century Schoolbook" w:hAnsi="Century Schoolbook" w:cs="Century Schoolbook"/>
              </w:rPr>
            </w:pPr>
            <w:r>
              <w:rPr>
                <w:rFonts w:cs="Century Schoolbook" w:ascii="Century Schoolbook" w:hAnsi="Century Schoolbook"/>
              </w:rPr>
              <w:t>This letter was writing in July of 1863.  The battle of Gettysburg was fought july 1-3 in 1863.  This tells me that this letter was written a few weeks after Gettysburg.</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re are a few questions that I would like to have answered after reading this letter.  The first on was I want to know if the author was a male or female.  I cannot tell from reading it.  Another one I want to know is what job this person had in the army.  They might have been a nurse/doctor or a soldier.  Lastly, I want to know how many letters a week this person wrote or received.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xml:space="preserve">Frenger, W. H. Letter to Cousin Maggie. 19 July 1863. </w:t>
            </w:r>
            <w:r>
              <w:rPr>
                <w:i/>
                <w:iCs/>
              </w:rPr>
              <w:t>Valley Of The Shadow</w:t>
            </w:r>
            <w:r>
              <w:rPr/>
              <w:t>. Web. 22 Dec. 2010. &lt;http://valley.lib.virginia.edu/papers/A617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3632"/>
        <w:gridCol w:w="6808"/>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Spectator</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May 14, 186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Different Kinds Of Soldiers</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Virginia (South)</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article claims that the South is sending its best sons to war while the Northern army is composed of the lowest breed of Northerner.</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I was surprised because of a few things about this article.  The first is how biased it was.  This article was obviously written but a southern soldier or someone who lived in the south.  I know this because they talk about how the Union would be better if more troops died in battle. However, they also say that, “Whenever the South shall lose a soldier, it will lose a valuable citizen, whose loss will be sensibly felt”.  This shows that they believe that the union benefits when one of their soldiers die, but when a southern soldier dies, everyone feels the pain and morns.  Not only this but I was shocked on how many priests, ministers, or pastors signed up and fought in the war.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I searched the date that this newspaper article was written on an I found out that on this day during the war, the Battle of Jackson was fought in Jacksonville Mississippi.  In this battle the Union took over the former capital of Mississippi.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re are a few questions that I would still like to be answered after reading this article.  One would be if the Union felt the same way about the confederate troops as the confederate felt about the union.  Another question I still have is what were some of the newspaper articles like the next day after the capital of Mississippi was taken over by the union.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xml:space="preserve">"The Different Kind of Soldiers." </w:t>
            </w:r>
            <w:r>
              <w:rPr>
                <w:i/>
                <w:iCs/>
              </w:rPr>
              <w:t>Staunton Spectator</w:t>
            </w:r>
            <w:r>
              <w:rPr/>
              <w:t xml:space="preserve"> [Staunton Virginia] 14 May 1861: 2. </w:t>
            </w:r>
            <w:r>
              <w:rPr>
                <w:i/>
                <w:iCs/>
              </w:rPr>
              <w:t>Valley Of The Shadow</w:t>
            </w:r>
            <w:r>
              <w:rPr/>
              <w:t>. Web. 22 Dec. 2010. &lt;http://valley.lib.virginia.edu/news/ss1861/va.au.ss.1861.05.14.xml#0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1971"/>
        <w:gridCol w:w="8469"/>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nknown</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Powder Monkey”</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http://www.google.com/imgres?imgurl=http://www.old-picture.com/civil-war/pictures/Powder-Monkey.jpg&amp;imgrefurl=http://www.old-picture.com/civil-war/Powder-Monkey.htm&amp;usg=__6PeDEmw9r-aJNOXdhaxRieAAqos=&amp;h=798&amp;w=650&amp;sz=104&amp;hl=en&amp;start=0&amp;sig2=vWcrV8w_tcPgcSK3OMnsgg&amp;zoom=1&amp;tbnid=u4d7oe_7g6-tcM:&amp;tbnh=148&amp;tbnw=147&amp;ei=3G8STcSiNY6ksQO-gu2HCg&amp;prev=/images%3Fq%3Dpowder%2Bmonkey%26hl%3Den%26client%3Dfirefox-a%26rls%3Dorg.mozilla:en-US:official%26biw%3D1092%26bih%3D549%26gbv%3D2%26tbs%3Disch:1&amp;itbs=1&amp;iact=rc&amp;dur=348&amp;oei=3G8STcSiNY6ksQO-gu2HCg&amp;esq=1&amp;page=1&amp;ndsp=11&amp;ved=1t:429,r:0,s:0&amp;tx=44&amp;ty=7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powder monkey” on the deck of the U.S.S. New Hampshire off the coast of South Carolin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Schoolbook" w:ascii="Century Schoolbook" w:hAnsi="Century Schoolbook"/>
              </w:rPr>
              <w:t xml:space="preserve">Looking at this picture, I noticied a few things right away.  The first think that I noticed was how young the boy is.  He looks like is only about 10 years old.  For someone of this age to be fighting in a war, and also be trusted working on a ship is remarkable.  Also for someone of this age to be working with these kind of machines is something that would never happen during wartimes no-a-days.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e picture is called “Powder Monkey” because of the job that this young man had to do.  He was someone who would go to the bottom decks of the ships and get the gun powder to put in the cannons.  Powder monkeys were usually boys who were short and could run fast.  This way they would never be without gunpowder during battle.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p>
            <w:pPr>
              <w:pStyle w:val="Normal"/>
              <w:spacing w:lineRule="auto" w:line="240" w:before="0" w:after="0"/>
              <w:rPr/>
            </w:pPr>
            <w:r>
              <w:rPr>
                <w:rFonts w:cs="Century Schoolbook" w:ascii="Century Schoolbook" w:hAnsi="Century Schoolbook"/>
              </w:rPr>
              <w:t xml:space="preserve">This Picture was taken sometime during 1864.  This is when the war is starting to wind down.  The U.S.S New Hampshire is a Union ship that was used during the war.  If I had to guess, I would say this is part of the blockade that the Union set up around the southern coast.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p>
            <w:pPr>
              <w:pStyle w:val="Normal"/>
              <w:spacing w:lineRule="auto" w:line="240" w:before="0" w:after="0"/>
              <w:rPr/>
            </w:pPr>
            <w:r>
              <w:rPr>
                <w:rFonts w:cs="Century Schoolbook" w:ascii="Century Schoolbook" w:hAnsi="Century Schoolbook"/>
              </w:rPr>
              <w:t xml:space="preserve">There are a few questions that I would still like to have answered from this picture.  One is why did this boy sign up for the army?  Maybe he didn’t sign up and he was drafted.  Another question that I have Is how this boy felt about fighting in the war.  Maybe he was proud to be fighting for the Union or maybe he was mad that he was forced into doing something that he didn’t want too.  </w:t>
            </w:r>
          </w:p>
          <w:p>
            <w:pPr>
              <w:pStyle w:val="Normal"/>
              <w:spacing w:lineRule="auto" w:line="240" w:before="0" w:after="0"/>
              <w:rPr>
                <w:rFonts w:ascii="Century Schoolbook" w:hAnsi="Century Schoolbook" w:cs="Century Schoolbook"/>
              </w:rPr>
            </w:pPr>
            <w:r>
              <w:rPr>
                <w:rFonts w:cs="Century Schoolbook" w:ascii="Century Schoolbook" w:hAnsi="Century Schoolbook"/>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i/>
                <w:iCs/>
              </w:rPr>
              <w:t>Powder Monkey</w:t>
            </w:r>
            <w:r>
              <w:rPr/>
              <w:t xml:space="preserve">. Digital image. </w:t>
            </w:r>
            <w:r>
              <w:rPr>
                <w:i/>
                <w:iCs/>
              </w:rPr>
              <w:t>Www.Oldpicture.com</w:t>
            </w:r>
            <w:r>
              <w:rPr/>
              <w:t>. Web. 22 Dec. 2010. &lt;http://www.old-picture.com/civil-war/Powder-Monkey.htm&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4757"/>
        <w:gridCol w:w="5683"/>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George F. Root</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2</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ramp! Tramp! Tramp!</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Union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song is about Union soldiers that are held in Confederate prisons.  The song shows that they try to maintain the best attitude possible and always believe that they will be rescued.  This song also shows how together the union army is.  By the lyrics “</w:t>
            </w:r>
            <w:r>
              <w:rPr/>
              <w:t xml:space="preserve">Cheer up comrades they will come” </w:t>
            </w:r>
            <w:r>
              <w:rPr>
                <w:rFonts w:cs="Century Schoolbook" w:ascii="Century Schoolbook" w:hAnsi="Century Schoolbook"/>
              </w:rPr>
              <w:t xml:space="preserve">it shows that the prisoners believe that they will be rescued.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One thing that is surprising is how they continually try to be happy even through the toughest of times.  </w:t>
            </w:r>
          </w:p>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One question that I would still like to be answered is where the person was when he was writing this song.  If I had to guess, he would be in a prison and wrote it.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 xml:space="preserve">Root, George F. </w:t>
            </w:r>
            <w:r>
              <w:rPr>
                <w:i/>
                <w:iCs/>
              </w:rPr>
              <w:t>Tramp! Tramp! Tramp!</w:t>
            </w:r>
            <w:r>
              <w:rPr/>
              <w:t xml:space="preserve"> Union Army. 1862. </w:t>
            </w:r>
            <w:r>
              <w:rPr>
                <w:i/>
                <w:iCs/>
              </w:rPr>
              <w:t>Pdmusic</w:t>
            </w:r>
            <w:r>
              <w:rPr/>
              <w:t>. Web. 22 Dec. 2010. &lt;http://www.contemplator.com/america/tramptramp.html&gt;</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8:00Z</dcterms:created>
  <dc:creator>Hartley, Brian</dc:creator>
  <dc:description/>
  <cp:keywords/>
  <dc:language>en-US</dc:language>
  <cp:lastModifiedBy> </cp:lastModifiedBy>
  <dcterms:modified xsi:type="dcterms:W3CDTF">2010-12-23T13:58:00Z</dcterms:modified>
  <cp:revision>2</cp:revision>
  <dc:subject/>
  <dc:title>Civil War Primary Source Assignment</dc:title>
</cp:coreProperties>
</file>